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-ordinating Editors’ Executive report/work plan for 2011-201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s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mber of exec who is co-ordinating tas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lines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FORMANCE INDICATOR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alyse job description survey of CoEd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 and exe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e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velop key performance indicators for CoEd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U and exe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ed in Spli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k with MEs and TSCs to develop key performance indicators for CR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U and exe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ed in Spli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ent on key performance indicators for the CE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l exec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ed in Spli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te key performance indicators into MaRC process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U and exe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drid and ongoing, with work led by CEU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ININ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Ed member of Training Working Group; contribute to the Cochrane Training Proposal for CCS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C and exe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sz w:val="20"/>
                <w:szCs w:val="20"/>
              </w:rPr>
              <w:t>Cochrane Training’ proposal approved by CCSG and Training Oversight Committee (name TBC) established; projects underway and work continuin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Ed member of MECIR Coordinating team; contribute to development of training and roll-out of MECIR standard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going.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THODOLOGICAL STANDARD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-convene MAR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CIR initiative: conduct standards developed and agreed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orting standards for consultation Jan-Feb 2012. New Coeds added to MARS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CIR Coordinating tea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nse to feedback on reporting standards. Amendment of reporting standards. Next draft for completion May/June 2012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-convene MECIR groups developing standard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1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elopment of reporting standards for plain language summari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itial standards from PLEACS work combined with MECIR reporting standards. To be included in next draft for completion May/June 2012.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/approve standard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ged, ie Split and Madrid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ard to discuss implementation issues and initial reporting standards in Paris, April, 2012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te standards into KPI process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going.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HE COCHRANE LIBRAR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k with David Tovey and the CEU on key initiatives as required, eg audit of abstracts, strategic session for Pari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inuing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Item 22.1</w:t>
      <w:br/>
      <w:t>OPEN ACCES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53:00Z</dcterms:created>
  <dc:creator>Administrator</dc:creator>
  <dc:description/>
  <cp:keywords/>
  <dc:language>en-US</dc:language>
  <cp:lastModifiedBy>Jini Hetherington</cp:lastModifiedBy>
  <dcterms:modified xsi:type="dcterms:W3CDTF">2012-03-31T07:41:00Z</dcterms:modified>
  <cp:revision>4</cp:revision>
  <dc:subject/>
  <dc:title>Coordinating Editors’ executive group work plan for 2011-2012</dc:title>
</cp:coreProperties>
</file>